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к постановлению «Об утверждении отчета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об исполнении бюджета Сапоговского сельсовета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Усть-Абаканского района Республики Хакас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за 2 квартал 2025года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от 11 сентября 2025г.  № 92-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 ходе исполнения бюджета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апоговского сельсовета за 2 квартал 2025года</w:t>
      </w:r>
    </w:p>
    <w:p>
      <w:pPr>
        <w:pStyle w:val="Normal"/>
        <w:tabs>
          <w:tab w:val="clear" w:pos="708"/>
          <w:tab w:val="left" w:pos="29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9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  <w:t>Исполнение  бюджета Сапоговского сельсовета Усть-Абаканского района Республики Хакасия за 2 квартал 2025г составил по доходам 11 065 099 рублей 44 копеек или 26,91%  к годовому плану 41 117 194,88рублей.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  <w:t>Дотации бюджетам на частичную компенсацию дополнительных расходов на повышение оплаты труда работникам бюджетной сферы и иные цели исполнены на 41,66 % при плане 1 304 000,0рублей , поступило 543 350,0рублей.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sz w:val="26"/>
          <w:szCs w:val="26"/>
        </w:rPr>
        <w:t>Дотации бюджетам сельских поселений  на выравнивание  бюджетной обеспеченности из бюджетов субъектов Российской Федерации исполнены на 40,60% при плане 9 055 200,0рублей, поступило 3 676 875,0рублей.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sz w:val="26"/>
          <w:szCs w:val="26"/>
        </w:rPr>
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 план 13 020 000,0рублей, исполнения нет.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  <w:t>Прочие субсидии бюджетам сельских поселений  исполнены на 10,47% при плане 3 923 756,92рублей поступило 411 176,92рублей.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  <w:t>Субвенции поступили в сумме 282 198,43рублей  при плане 608 700,0рублей или 46,36% к годовому плану.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  <w:t>Иные межбюджетные трансферты исполнены на 100% при плане 21 000,0рублей, поступило 21 000,0рублей.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  <w:t>План поступления собственных доходов выполнен на 41,98%. При плане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2 150 117,96рублей, поступило 5 052 079рублей 09 копеек.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лан по НДФЛ 6 050 100,0рублей, поступило 3 433 833 рублей 84 копеек или 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  <w:highlight w:val="yellow"/>
        </w:rPr>
      </w:pPr>
      <w:r>
        <w:rPr>
          <w:sz w:val="26"/>
          <w:szCs w:val="26"/>
        </w:rPr>
        <w:t>56,75%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sz w:val="26"/>
          <w:szCs w:val="26"/>
        </w:rPr>
        <w:t>По налогу на имущество физических лиц при плане 1 234 800,0рублей, поступило 68 760,22рублей, или 5,56%.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  <w:t>Земельный налог выполнен на 14,47%  план 1 744 900,0рублей, поступило 252 547,09рублей.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  <w:t>Государственная пошлина поступила в сумме 23 424,0рублей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  <w:t>Доходы от использования имущества, находящегося в государственной  и муниципальной собственности при плане 53 800,0рублей, поступило 26 542,80рублей или 49,33.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  <w:t>Доходы от оказания платных услуг при плане 17 000,0рублей, поступило 0,0рублей.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  <w:t>Доходы от продажи материальных и нематериальных активов при плане 26 817,96рублей, поступило 26 817,96рублей или 100%.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sz w:val="26"/>
          <w:szCs w:val="26"/>
        </w:rPr>
        <w:t>Исполнение бюджета по расходам составило 13 223 196,13рублей, или 29,13% к годовому назначению 45 389 994,88рублей.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  <w:t>Доля расходов по плану от общего бюджета по учреждениям приходится на жилищно-коммунальное хозяйство  11,95%; на управление 12,47%;на национальная  безопасность и правоохранительная деятельность 5,27%;  на национальную экономику 52,07%; на культуру 13,14%; физическая культура и спорт на 0,42%; социальная политика 3,34%..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sz w:val="26"/>
          <w:szCs w:val="26"/>
        </w:rPr>
        <w:t>Кредиторская задолженность по состоянию на 01.07.2025год - отсутству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6:47:00Z</dcterms:created>
  <dc:creator>usr1</dc:creator>
  <dc:description/>
  <cp:keywords/>
  <dc:language>en-US</dc:language>
  <cp:lastModifiedBy>1</cp:lastModifiedBy>
  <cp:lastPrinted>2024-04-24T09:26:00Z</cp:lastPrinted>
  <dcterms:modified xsi:type="dcterms:W3CDTF">2025-09-11T04:08:00Z</dcterms:modified>
  <cp:revision>57</cp:revision>
  <dc:subject/>
  <dc:title/>
</cp:coreProperties>
</file>